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1517633288"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816631603"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1585296124"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1931143414"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